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 u PZŠ v Oldřichovicích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1643/2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sz w:val="22"/>
          <w:szCs w:val="22"/>
        </w:rPr>
        <w:t>Stupeň dokument.:</w:t>
        <w:tab/>
      </w:r>
      <w:r>
        <w:rPr>
          <w:b/>
          <w:sz w:val="22"/>
          <w:szCs w:val="22"/>
        </w:rPr>
        <w:t>Dokumentace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/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lánované staveniště výše uvedené stavby se nachází v centrální části obce Oldřichovice u polské základní a mateřské školy. </w:t>
        <w:tab/>
        <w:t xml:space="preserve">Území stavby z větší části tvoří travnatá plocha v jižní části školského areálu. Tato plocha je z větší části bez konkrétního využití. Část dotčeného pozemku je osazena dětskými atrakcemi v podobě prolézaček, houpačky a kolotoče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Dle územního plánu Třinec vydaného zastupitelstvem města Třinec dne 20. 9. 2011, který nabyl účinnosti dne 10. 11. 2011, jsou předmětné pozemky zařazeny do zastavěného území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ou dotčený pozemek je v majetku města Třince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ňky, jež jsou součástí zařízení staveniště, se nacházejí na parcele 1643/2. Navezení buněk bude přes vjezdovou bráno v jižní straně areálu s vjezdem z příjezdové komunikace k rodinným domům. Tato komunikace vede podél jižní hranice stavební parcely.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Jedná se o:</w:t>
      </w:r>
    </w:p>
    <w:p>
      <w:pPr>
        <w:pStyle w:val="TextBodyIndent"/>
        <w:ind w:left="708" w:hanging="705"/>
        <w:rPr/>
      </w:pPr>
      <w:r>
        <w:rPr>
          <w:sz w:val="22"/>
          <w:szCs w:val="22"/>
        </w:rPr>
        <w:t>A</w:t>
        <w:tab/>
        <w:t>-</w:t>
        <w:tab/>
        <w:t>Buňka generálního dodavatele stavby a stavebního dozora – 12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2,5 x 5m) </w:t>
        <w:tab/>
        <w:t>bez pobytových místností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B</w:t>
        <w:tab/>
        <w:t>-</w:t>
        <w:tab/>
        <w:t>Mobilní hygienické zařízení typu TOI-TOI - 0,9x0,9m.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Dále bude zřízena mezideponie výkopové zeminy (C) a staveništní přípojka NN (E)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eastAsia="cs-CZ"/>
        </w:rPr>
        <w:t xml:space="preserve">Dle vyjádření jednotlivých správců sítí staveništěm procházejí nadzemní i podzemní inženýrské sítě. 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Jedná se o: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/>
      </w:pPr>
      <w:r>
        <w:rPr>
          <w:color w:val="000000"/>
          <w:sz w:val="22"/>
          <w:szCs w:val="22"/>
        </w:rPr>
        <w:t>Zemní telekomunikační vedení včetně podpůrného sloupu (bude přeložen) ve správě společnosti 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Czech Republic a.s.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emní vedení NN ve správě spol. ČEZ Distribuce a.s.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/>
      </w:pPr>
      <w:r>
        <w:rPr>
          <w:color w:val="000000"/>
          <w:sz w:val="22"/>
          <w:szCs w:val="22"/>
        </w:rPr>
        <w:t xml:space="preserve">U zemního vedení sdělovacích kabelů bude provedené důkladné vytýčení za účelem stanovení přesné polohy s následným uložením do chrániček v místě zásahu do zpevněných ploch.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rámci zařízení staveniště budou instalováno i přechodné dopravní značení.  </w:t>
      </w:r>
    </w:p>
    <w:p>
      <w:pPr>
        <w:pStyle w:val="Normal"/>
        <w:jc w:val="both"/>
        <w:rPr/>
      </w:pPr>
      <w:r>
        <w:rPr>
          <w:sz w:val="22"/>
          <w:szCs w:val="22"/>
        </w:rPr>
        <w:t>Použité přechodné DZ:</w:t>
        <w:tab/>
        <w:tab/>
        <w:t>IP 22</w:t>
        <w:tab/>
        <w:tab/>
        <w:t>- Změna místní úprav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Stavbou dotčený pozemk č. 1643/2 je v k.ú. Oldřichovice u Třince. </w:t>
      </w:r>
    </w:p>
    <w:tbl>
      <w:tblPr>
        <w:tblW w:w="88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5967"/>
        <w:gridCol w:w="850"/>
        <w:gridCol w:w="567"/>
        <w:gridCol w:w="453"/>
        <w:gridCol w:w="587"/>
        <w:gridCol w:w="198"/>
      </w:tblGrid>
      <w:tr>
        <w:trPr>
          <w:trHeight w:val="397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  <w:t>Trvalý zábor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127"/>
        <w:gridCol w:w="567"/>
        <w:gridCol w:w="1134"/>
        <w:gridCol w:w="1134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79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386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časný zábor dotčených parcel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057"/>
        <w:gridCol w:w="637"/>
        <w:gridCol w:w="1134"/>
        <w:gridCol w:w="1206"/>
        <w:gridCol w:w="944"/>
        <w:gridCol w:w="872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05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676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daje v tabulkách jsou uvedené na základě aktuálních údajů Českého úřadu katastrálního a zeměměřičského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Rozsah staveniště je dán stavební čárou. Plocha je cca 5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Jelikož staveniště je uvnitř školského areálu s možností volného pohybu dětí je ohraničení staveniště navrženo z mobilních plotových panelů výšky 1,1m s instalovanými tabulemi se zákazem vstupu nepovolaným osobám. Přechodné dopravní značení je zakreslené  ve výkrese E-111-14-2  - Situaci ZOV Bezpečnostní značení v rámci staveniště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/>
      </w:pPr>
      <w:r>
        <w:rPr>
          <w:sz w:val="22"/>
        </w:rPr>
        <w:t>-</w:t>
        <w:tab/>
        <w:t>Stavba, pracoviště a zařízení staveniště musí být ohrazeny nebo jinak zabezpečeny proti vstupu nepovolaných fyzických osob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šech vstupech na staveniště.</w:t>
      </w:r>
    </w:p>
    <w:p>
      <w:pPr>
        <w:pStyle w:val="TextBodyIndent"/>
        <w:ind w:left="1417" w:hanging="709"/>
        <w:rPr/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bude dodržovat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548DD4"/>
          <w:spacing w:val="3"/>
          <w:sz w:val="22"/>
        </w:rPr>
      </w:pPr>
      <w:r>
        <w:rPr>
          <w:color w:val="548DD4"/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řed započetí samotných stavebních prací bude provedena příprava pozemku a to v podobě nutných bouracích prácí. Ty spočívají v likvidaci cca 13m stávajícího oplocení výšky 1,5m v místě projektovaného vjezdu na parkoviště, odstranění dětských atrakcí v podobě 2 ks prolézaček, houpačky a kolotoče a vybourání cca 17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Následně bude vymýceno cca 33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křovin v jižní část stavebního pozemku a skácen javor v místě plánovaného vjezdu na staven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>V další fázi je nutno uložit stávající telekomunikační kabely společnosti O2 do chrániček s položením chrániček rezervních a to v rozsahu viz. Koordinační situace stavby. Následně proběhne skrývka ornice tl. 15cm z plochy dotčené výstavbou parkoviště (cca 390m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  <w:r>
        <w:rPr>
          <w:color w:val="548DD4"/>
          <w:sz w:val="22"/>
        </w:rPr>
        <w:t xml:space="preserve"> </w:t>
      </w:r>
      <w:r>
        <w:rPr>
          <w:sz w:val="22"/>
        </w:rPr>
        <w:t xml:space="preserve">Dalším krokem budou výkopové práce, které se provedou na projektem předepsanou úroveň zemní pláně. Výkopy budou prováděny v zemině III. třídy těžitelnosti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 xml:space="preserve">Další fází bude realizace samotného parkoviště a přilehlého chodníku. Tyto práce započnou osazením lemujících obrubníků s následnou pokládkou jednotlivých </w:t>
      </w:r>
      <w:r>
        <w:rPr>
          <w:sz w:val="22"/>
          <w:szCs w:val="22"/>
        </w:rPr>
        <w:t xml:space="preserve">konstrukčních vrstev.  Před položením první konstrukční vrstvy je nutné, aby bylo dosaženo projektem předepsané únosnosti pláně kde modul přetvárnosti je stanoven na </w:t>
      </w:r>
      <w:r>
        <w:rPr>
          <w:sz w:val="22"/>
        </w:rPr>
        <w:t>E</w:t>
      </w:r>
      <w:r>
        <w:rPr>
          <w:sz w:val="22"/>
          <w:vertAlign w:val="subscript"/>
        </w:rPr>
        <w:t>def2</w:t>
      </w:r>
      <w:r>
        <w:rPr>
          <w:sz w:val="22"/>
        </w:rPr>
        <w:t>≥45MPa.</w:t>
      </w:r>
      <w:r>
        <w:rPr>
          <w:sz w:val="22"/>
          <w:szCs w:val="22"/>
        </w:rPr>
        <w:t xml:space="preserve">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</w:t>
      </w:r>
      <w:r>
        <w:rPr>
          <w:sz w:val="22"/>
        </w:rPr>
        <w:t>V případě že tato hodnota po hutnění pláně nebude dosažena, je nutné učinit patřičná opatření za účelem dosažení požadované hodnoty např. položením geomříže do struskové konstrukční vrstvy parkov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lším krokem budou terénní úpravy kolem obvodových obrubníků, rozhrnutí ornice tl. 10cm s osetím trávou. V poslední fázi se provede osazení vjezdové bány s navazujícím novým oplocením, osazení svislých DZ a realizace vodorovného DZ.  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V rámci výstavby je nutné dbát na koordinovanost jednotlivých pracovních úkonů. Tato činnost bude zajištěna stavebním dozorem investora.  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Předloženým harmonogramem prací bude zajištěno i samotné zásobování stavby stavebním materiálem. Hlavní objemy materiálů – beton, asfalt, dlažba obrubníky, kanalizační potrubí, skruže šachet a podkladní sypké materiály budou přiváženy na stavbu v přesných termínech, dohodnutých s dodavatelem stavby. Možné zdroje ohrožení života a zdraví osob (otvory, jámy, nestabilní konstrukce a stavební díly) je povinen dodavatel stavebních prací zajistit tak, aby takové ohrožení bylo vyloučeno. Po celou dobu výstavby musí být udržován bezpečný stav pracovních ploch a hlavně silnice III/4681 a místní příjezdové komunikace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ab/>
        <w:t>Tyto objekty nejsou součástí stavby.</w:t>
      </w:r>
      <w:r>
        <w:rPr>
          <w:sz w:val="22"/>
          <w:szCs w:val="22"/>
        </w:rPr>
        <w:t xml:space="preserve">   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staveniště bude osazena stavební buňka, které bude napojena na elektrickou energii z objektu školy. Za tímto účelem bude zřízeno podružné měření. Potřeba jiných médií není nárokována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V rámci zemních, bouracích a samotných stavebních prací vznikne stavební odpad, jako je beton, živice, výkopový materiál, dřevo apod. uvedený v tabulce odpadů vzniklých při výstavbě.   </w:t>
      </w:r>
    </w:p>
    <w:p>
      <w:pPr>
        <w:pStyle w:val="Nzevtabulky"/>
        <w:numPr>
          <w:ilvl w:val="0"/>
          <w:numId w:val="0"/>
        </w:numPr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se vyhlašuje Katalog odpadů)</w:t>
      </w:r>
      <w:r>
        <w:rPr/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0,3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5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109,4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color w:val="548DD4"/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>Beton bude odvezen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Celá stavba se nachází v blízkosti státní silnice III/4681, na kterou je napojena místní komunikace, jenž je příjezdovou komunikací k rodinným domům č.p. 597, 954, 760, 253 a 949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eniště je přístupné z této příjezdové komunikace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ro přístup techniky do zahrady za účelem výkopů pro kabeláž a umístění buňky staveniště bude použita stávající vjezdová brána do areálu školy z boční příjezdové komunikac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yto požadavky nejsou u této stavby stanoveny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548DD4"/>
          <w:sz w:val="24"/>
          <w:szCs w:val="24"/>
        </w:rPr>
        <w:tab/>
      </w:r>
      <w:r>
        <w:rPr>
          <w:sz w:val="24"/>
          <w:szCs w:val="24"/>
        </w:rPr>
        <w:t>V průběhu výstavby není předpokládané omezení provozu na místní příjezdové komunikaci ani na silnici III/468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řejně přístupné plochy a komunikace související se staveništěm nejsou stavbou dotčené, tudíž není nutné provádět opatření pro zajištění bezpečný pohyb osob se sníženou schopností pohybu a orient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oval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ť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  <w:szCs w:val="22"/>
          <w:u w:val="single"/>
          <w:lang w:val="en-US" w:eastAsia="en-US"/>
        </w:rPr>
      </w:pPr>
      <w:r>
        <w:rPr>
          <w:color w:val="548DD4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V případě, že strojní mechanizmy budou po ukončení práce ponechány na staveništi, byl stroj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</w:t>
      </w:r>
      <w:r>
        <w:rPr>
          <w:color w:val="548DD4"/>
          <w:sz w:val="22"/>
        </w:rPr>
        <w:t xml:space="preserve"> </w:t>
      </w:r>
      <w:r>
        <w:rPr>
          <w:sz w:val="22"/>
        </w:rPr>
        <w:t>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/>
      </w:pPr>
      <w:r>
        <w:rPr>
          <w:sz w:val="22"/>
        </w:rPr>
        <w:t>Před zahájením zemních prací vytýčí zhotovitel stavby trasy stávajících inženýrských sítí, zejména sdělovacích a energetických vedení dle situačního výkresu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Výkopové práce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řed prvním vstupem fyzických osob do výkopu nebo po přerušení práce delším než 24 hodin prohlédne zhotovitel provádějící tyto práce nebo osoba jím pověřená stav stěn výkopu, pažení a přístupů; hrozí-li ve výkopu nebezpečí výskytu nebezpečných par nebo plynů, zajistí měření jejich koncentrace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ýkopy pro parkoviště budou prováděny strojně, výkopy uložení kabelů O2 do chrániček pak ručně. Okraje výkopů pro sdělovací kabely nesmí být do vzdálenosti 0,5 m zatěžovány. Sklon svahů výkopů je 6:1. 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na odlehlých pracovištích, kde není zajištěn dohled, nebyly výkopové práce od hloubky 1,3 m prováděny osamoceně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9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color w:val="548DD4"/>
          <w:sz w:val="22"/>
        </w:rPr>
      </w:pPr>
      <w:r>
        <w:rPr>
          <w:color w:val="548DD4"/>
          <w:sz w:val="22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Normal"/>
        <w:rPr>
          <w:b/>
          <w:b/>
          <w:i/>
          <w:i/>
          <w:color w:val="548DD4"/>
          <w:sz w:val="40"/>
          <w:szCs w:val="24"/>
        </w:rPr>
      </w:pPr>
      <w:r>
        <w:rPr>
          <w:b/>
          <w:i/>
          <w:color w:val="548DD4"/>
          <w:sz w:val="40"/>
          <w:szCs w:val="24"/>
        </w:rPr>
      </w:r>
    </w:p>
    <w:p>
      <w:pPr>
        <w:pStyle w:val="Heading8"/>
        <w:ind w:right="-1" w:hanging="0"/>
        <w:rPr>
          <w:color w:val="548DD4"/>
          <w:sz w:val="40"/>
          <w:szCs w:val="24"/>
        </w:rPr>
      </w:pPr>
      <w:r>
        <w:rPr>
          <w:color w:val="548DD4"/>
          <w:sz w:val="4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eastAsia="Arial Black" w:cs="Arial Black" w:ascii="Arial Black" w:hAnsi="Arial Black"/>
        <w:color w:val="595959"/>
        <w:sz w:val="18"/>
        <w:szCs w:val="18"/>
      </w:rPr>
      <w:t xml:space="preserve">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ZOV 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67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34143583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147990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A-111-14-3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Zbycho</dc:creator>
  <dc:description/>
  <dc:language>en-US</dc:language>
  <cp:lastModifiedBy>Delta</cp:lastModifiedBy>
  <cp:lastPrinted>2014-09-24T12:56:00Z</cp:lastPrinted>
  <dcterms:modified xsi:type="dcterms:W3CDTF">2016-03-09T06:34:00Z</dcterms:modified>
  <cp:revision>2</cp:revision>
  <dc:subject/>
  <dc:title>Delta1 TZ</dc:title>
</cp:coreProperties>
</file>